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3"/>
        <w:rPr/>
      </w:pPr>
      <w:r>
        <w:rPr/>
        <w:t>工事執行要綱</w:t>
      </w:r>
    </w:p>
    <w:p>
      <w:pPr>
        <w:pStyle w:val="Normal"/>
        <w:spacing w:lineRule="exact" w:line="453"/>
        <w:rPr/>
      </w:pPr>
      <w:r>
        <w:rPr/>
        <w:t>（様式第８号）</w:t>
      </w:r>
    </w:p>
    <w:p>
      <w:pPr>
        <w:pStyle w:val="Normal"/>
        <w:spacing w:lineRule="exact" w:line="45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-3810</wp:posOffset>
                </wp:positionV>
                <wp:extent cx="8559800" cy="4918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0" cy="491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>
                                <w:rFonts w:cs="ＭＳ 明朝;MS Mincho"/>
                                <w:spacing w:val="10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既　成　部　分　検　査　請　求　書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>
                                <w:rFonts w:cs="ＭＳ 明朝;MS Mincho"/>
                                <w:spacing w:val="10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/>
                              <w:t>　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>
                                <w:rFonts w:cs="ＭＳ 明朝;MS Mincho"/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　　　八幡浜市長　　様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　　　　　　　　　　　　　　　　　　　　　　　　　　　　　　住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ＭＳ 明朝;MS Mincho"/>
                                <w:spacing w:val="10"/>
                              </w:rPr>
                              <w:t xml:space="preserve">                                                     </w:t>
                            </w:r>
                            <w:r>
                              <w:rPr/>
                              <w:t>請負者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  <w:t>　　　　　　　　　　　　　　　　　　　　　　　　　　　　　　氏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  <w:t>　　　　次の工事の既成部分検査を請求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color w:val="FF0000"/>
                              </w:rPr>
                              <w:t>今回、請求する部分払いの範囲については、工事請負契約書第２６条第５項の請求対象と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ind w:firstLine="112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することを併せて要請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  <w:t>　　　１　工事番号及び工事名　　　　　　第　　　　号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ind w:firstLine="7280"/>
                              <w:rPr/>
                            </w:pPr>
                            <w:r>
                              <w:rPr/>
                              <w:t>　　　　　　　　工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ＭＳ 明朝;MS Mincho"/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２　施　　工　　箇　　所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　　　 　八幡浜市　　　　　　　　　　地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cs="ＭＳ 明朝;MS Mincho"/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　　　　　　　　　　　　　　　　　　　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>
                                <w:rFonts w:cs="ＭＳ 明朝;MS Mincho"/>
                                <w:spacing w:val="10"/>
                              </w:rPr>
                              <w:t xml:space="preserve">      </w:t>
                            </w:r>
                            <w:r>
                              <w:rPr/>
                              <w:t>３　請負契約締結年月日　　　　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5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4pt;height:387.25pt;mso-wrap-distance-left:9.05pt;mso-wrap-distance-right:9.05pt;mso-wrap-distance-top:0pt;mso-wrap-distance-bottom:0pt;margin-top:-0.3pt;mso-position-vertical-relative:text;margin-left: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>
                          <w:rFonts w:cs="ＭＳ 明朝;MS Mincho"/>
                          <w:spacing w:val="10"/>
                        </w:rPr>
                        <w:t xml:space="preserve">                               </w:t>
                      </w:r>
                      <w:r>
                        <w:rPr/>
                        <w:t>既　成　部　分　検　査　請　求　書</w:t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>
                          <w:rFonts w:cs="ＭＳ 明朝;MS Mincho"/>
                          <w:spacing w:val="10"/>
                        </w:rPr>
                        <w:t xml:space="preserve">                                                                        </w:t>
                      </w:r>
                      <w:r>
                        <w:rPr/>
                        <w:t>　　　年　　月　　日</w:t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>
                          <w:rFonts w:cs="ＭＳ 明朝;MS Mincho"/>
                          <w:spacing w:val="10"/>
                        </w:rPr>
                        <w:t xml:space="preserve"> </w:t>
                      </w:r>
                      <w:r>
                        <w:rPr/>
                        <w:t>　　　八幡浜市長　　様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　　　　　　　　　　　　　　　　　　　　　　　　　　　　　　住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所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ＭＳ 明朝;MS Mincho"/>
                          <w:spacing w:val="10"/>
                        </w:rPr>
                        <w:t xml:space="preserve">                                                     </w:t>
                      </w:r>
                      <w:r>
                        <w:rPr/>
                        <w:t>請負者</w:t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  <w:t>　　　　　　　　　　　　　　　　　　　　　　　　　　　　　　氏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名</w:t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  <w:t>　　　　次の工事の既成部分検査を請求します。</w:t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color w:val="FF0000"/>
                        </w:rPr>
                        <w:t>今回、請求する部分払いの範囲については、工事請負契約書第２６条第５項の請求対象と</w:t>
                      </w:r>
                    </w:p>
                    <w:p>
                      <w:pPr>
                        <w:pStyle w:val="Normal"/>
                        <w:spacing w:lineRule="exact" w:line="453"/>
                        <w:ind w:firstLine="1120"/>
                        <w:rPr/>
                      </w:pPr>
                      <w:r>
                        <w:rPr>
                          <w:color w:val="FF0000"/>
                        </w:rPr>
                        <w:t>することを併せて要請します。</w:t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  <w:t>　　　１　工事番号及び工事名　　　　　　第　　　　号</w:t>
                      </w:r>
                    </w:p>
                    <w:p>
                      <w:pPr>
                        <w:pStyle w:val="Normal"/>
                        <w:spacing w:lineRule="exact" w:line="453"/>
                        <w:ind w:firstLine="7280"/>
                        <w:rPr/>
                      </w:pPr>
                      <w:r>
                        <w:rPr/>
                        <w:t>　　　　　　　　工事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ＭＳ 明朝;MS Mincho"/>
                          <w:spacing w:val="10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２　施　　工　　箇　　所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　　　 　八幡浜市　　　　　　　　　　地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/>
                      </w:pPr>
                      <w:r>
                        <w:rPr>
                          <w:rFonts w:cs="ＭＳ 明朝;MS Mincho"/>
                          <w:spacing w:val="10"/>
                        </w:rPr>
                        <w:t xml:space="preserve"> </w:t>
                      </w:r>
                      <w:r>
                        <w:rPr/>
                        <w:t>　　　　　　　　　　　　　　　　　　　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　　　　</w:t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>
                          <w:rFonts w:cs="ＭＳ 明朝;MS Mincho"/>
                          <w:spacing w:val="10"/>
                        </w:rPr>
                        <w:t xml:space="preserve">      </w:t>
                      </w:r>
                      <w:r>
                        <w:rPr/>
                        <w:t>３　請負契約締結年月日　　　　　　年　　月　　日</w:t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5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53"/>
        <w:jc w:val="center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jc w:val="right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jc w:val="right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17" w:right="1350" w:gutter="0" w:header="0" w:top="1417" w:footer="140" w:bottom="1215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0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ＭＳ 明朝;MS Mincho" w:hAnsi="ＭＳ 明朝;MS Mincho" w:eastAsia="ＭＳ 明朝;MS Mincho" w:cs="Times New Roman"/>
      <w:color w:val="auto"/>
      <w:spacing w:val="20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10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1:14:00Z</dcterms:created>
  <dc:creator>土木管理課</dc:creator>
  <dc:description/>
  <cp:keywords/>
  <dc:language>en-US</dc:language>
  <cp:lastModifiedBy>YWH1909</cp:lastModifiedBy>
  <cp:lastPrinted>2008-07-29T19:21:00Z</cp:lastPrinted>
  <dcterms:modified xsi:type="dcterms:W3CDTF">2021-10-15T06:05:00Z</dcterms:modified>
  <cp:revision>9</cp:revision>
  <dc:subject/>
  <dc:title>工事執行規程</dc:title>
</cp:coreProperties>
</file>